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1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System Informatyczny Inspekcji Weterynaryjnej IW-SYSTEM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Rolnictwa i Rozwoju Ws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Główny Inspektorat Weterynar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22.01.2021, 26.01.2021 (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24.01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 i uzyskanie wyjaśnień od wnioskodawcy.</w:t>
            </w:r>
          </w:p>
          <w:p>
            <w:pPr>
              <w:pStyle w:val="TextBody"/>
              <w:numPr>
                <w:ilvl w:val="0"/>
                <w:numId w:val="4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7.01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3974651501"/>
            <w:bookmarkStart w:id="1" w:name="__Fieldmark__0_3974651501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3974651501"/>
            <w:bookmarkStart w:id="3" w:name="__Fieldmark__1_3974651501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3974651501"/>
            <w:bookmarkStart w:id="5" w:name="__Fieldmark__2_3974651501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3974651501"/>
            <w:bookmarkStart w:id="7" w:name="__Fieldmark__3_3974651501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3974651501"/>
            <w:bookmarkStart w:id="9" w:name="__Fieldmark__4_3974651501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3974651501"/>
            <w:bookmarkStart w:id="11" w:name="__Fieldmark__5_3974651501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konanie przeglądu i weryfikacji diagramu kooperacji i tabeli Lista przepływów zgodnie z uwagam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OZPI został wpisany TERYT jako źródło danych adresowych i lokalizacji. OZPI należy uzupełnić o zasilenie/weryfikację danymi z Państwowego Rejestru Granic (PRG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ważywszy, że Geoportal jest dziedzinową Platformą w zakresie danych przestrzennych, a nie rejestrem, jak to zostało ujęte w tabeli, powinien być ujęty na równoległym poziomie jak Platforma Danych Rolniczych, również na diagrami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okonanie przeglądu ryzyk, szczególnie pod kątem zarządzania ryzykiem związanym z koniecznością przygotowania i ustabilizowania otoczenia prawnego.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rFonts w:cs="Calibri"/>
          <w:b/>
          <w:b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WW8Num15z0">
    <w:name w:val="WW8Num15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1-27T15:27:00Z</dcterms:modified>
  <cp:revision>42</cp:revision>
  <dc:subject/>
  <dc:title>NOTATKA ZE SPOTKANIA</dc:title>
</cp:coreProperties>
</file>